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2a documentation. Public domain program released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2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IC64 does not allow DPRINT because i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$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ssage&gt; 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ssage&gt; 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$ also returns directories and attributes of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FILEATTR() and FILEBI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80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80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 "PIPE:", "I"  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SIC64 the WAV$(&lt;filename.ext&gt;) function 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SIC64 the WAVLEN(&lt;filename.ext&gt;) function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64 does not support the CLOCK/NOW func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past midnight instead of numeric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 In LINUX returns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lags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Control-Break during program execu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Invokes interrupt trap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Places 00:00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Sets flag 80h at memory 40: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SIC will trap and ignor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: Keytrap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 CF (carry flag at 01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, Input$(), and Line Input while standard input is being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CSTDININPUT environment variable is set then Inkey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Input, Input$(),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?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prints to standard output, multiple calls to Si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. For example, if the program code Print.S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rint "10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sent to Sic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82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8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the error list is truncated. I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an error message will be dislpayed after the log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 will be displayed during stdin parsing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lena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IC will attempt to ambiguate windows long filenam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OS 8.3 paths in the environment variabl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 for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PRINT USING statements with FORMAT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 of Shroom and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